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ирай по ягодке – наберёшь кузово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имаете смысл этой пословиц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редставьте себе кузовок (корзинку).  Ягодки очень маленькие. Как получился полный кузов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- то очень старался собирать ягоды. Так и мы можем собирать свои добрые поступки, полезные дела, которые потом все вместе объединятся и принесут нам и людям поль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ословица дала название целому разделу в учеб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кройте  учебник стр. 123. Как вы думаете. О чём будут рассказы, собранные в этом раздел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роизведение называется также как и наш раздел. Мы сегодня на уроке знакомимся с ним и его автор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биографией Бориса Владимировича Шерги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русский писатель. Родился в Архангельске, там же провел детство и юность. Б. Шергин писал, что в Архангельске «живо было устное народное творчество. Кругом там пели еще былины и рассказывали сказы, предания... я усвоил в детстве подлинное былинное звучание, сказы северные, подлинные». Отец будущего писателя «был и кораблестроителем, и мореходцем... он сорок пять лет ходил в море... Зимой в свободный час он мастерил модели фрегатов, бригов, шхун»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мать Б. Шергин называл «хранительницей слов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произведениях Борис Шергин описывал природу Поморья – Русского Севера=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изведения Бориса Шергина вам знако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сказку «Волшебное кольцо». Все произведения Шергина учат нас добру и справедливости, трудолюб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(Можно прослушать аудиозапись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</w:p>
    <w:p>
      <w:pPr>
        <w:pStyle w:val="Style15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УКАТУРНОЕ – штукатур - мастер, работающий с известковым раствором во время ремонта или строительства; </w:t>
      </w:r>
    </w:p>
    <w:p>
      <w:pPr>
        <w:pStyle w:val="Style15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ЯРНОЕ – маляр - рабочий, занимается окраской зданий, помещений. Звание «Мастер малярного дела»; </w:t>
      </w:r>
    </w:p>
    <w:p>
      <w:pPr>
        <w:pStyle w:val="Style15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- высшее научное или художественное завед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кст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Прочитайте строчки, из которых можно узнать о Ваниной бабушке. Опишите ее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чему Ваня назвал Митю паркетчиком, а бабушка - художником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то случилось с Митей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ак ему помогли Ванина бабушка и мастер? (выбираете соответствующие отрывки.)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вы думаете, почему автор не сразу начал рассказывать эту историю, а написал зачем-то о бабушке и Ван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е пословицы вам встретились в тексте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 любит не молодца, а незалёжливог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за страшатся, а руки делаю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мар носа не подточит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бирай по ягодке – наберёшь кузовок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ете вы привести пример из вашей жизни к пословице «Глаза страшатся, а руки делают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главная мысль рассказа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люди должны относиться к своей профессии, чтобы стать настоящими мастерами и работать с удовольстви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рассказом познакомилис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его автор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героев рассказа вам симпатичен и почему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ой урок вы получили из этой истор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. 124 – 12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текст 5 раз, ответить на вопросы после тек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18:00Z</dcterms:created>
  <dc:creator>Наташа</dc:creator>
  <dc:description/>
  <dc:language>en-US</dc:language>
  <cp:lastModifiedBy>user</cp:lastModifiedBy>
  <dcterms:modified xsi:type="dcterms:W3CDTF">2020-04-05T11:18:00Z</dcterms:modified>
  <cp:revision>2</cp:revision>
  <dc:subject/>
  <dc:title/>
</cp:coreProperties>
</file>